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23-8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вези са  чланом 20. став 2. Одлуке о буџету града Крагујевца за 2022.годину („Службени лист града Крагујевца“ број 39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5.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eKG infoData доо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1.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28.408,55 динара</w:t>
      </w:r>
      <w:r>
        <w:rPr>
          <w:rFonts w:cs="Arial" w:ascii="Arial" w:hAnsi="Arial"/>
          <w:sz w:val="22"/>
          <w:szCs w:val="22"/>
          <w:lang w:val="sr-RS"/>
        </w:rPr>
        <w:t xml:space="preserve">, употреби за инвестициона улагањ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</w:t>
      </w:r>
      <w:r>
        <w:rPr>
          <w:rFonts w:cs="Arial" w:ascii="Arial" w:hAnsi="Arial"/>
          <w:sz w:val="22"/>
          <w:szCs w:val="22"/>
          <w:lang w:val="sr-RS"/>
        </w:rPr>
        <w:t>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2.годину („Службени лист града Крагујевца“ број 39/21),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spacing w:before="0" w:after="120"/>
        <w:ind w:firstLine="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 број 39/21),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118/2022 од 8. марта 2022. године којим предлажу да остварену добит у висини од 128.408,55 динара искористе за развој пословања имајући у виду да Друштво планира велика инвестициона улагања кроз јавну набавку софтвера за обједињену наплату.    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садржан је у потреби да се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хтевом број:118/2022 од 8. марта 2022.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128.408,55 </w:t>
      </w:r>
      <w:r>
        <w:rPr>
          <w:rFonts w:cs="Arial" w:ascii="Arial" w:hAnsi="Arial"/>
          <w:sz w:val="22"/>
          <w:szCs w:val="22"/>
          <w:lang w:val="sr-RS"/>
        </w:rPr>
        <w:t>динара, из 2021.године искористи за инвестициона улагањ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упот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би за финансирање инвестициј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Сања Туцаковић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03-22T12:04:00Z</cp:lastPrinted>
  <dcterms:modified xsi:type="dcterms:W3CDTF">2022-03-25T13:40:00Z</dcterms:modified>
  <cp:revision>342</cp:revision>
  <dc:subject/>
  <dc:title/>
</cp:coreProperties>
</file>